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едства обучения и воспит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бинет № 203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едмет биология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едующая кабинетом: Саушкина Наталья Владимиров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</w:rPr>
        <w:t>Опись  имущества  учебного  кабинета  № 203</w:t>
      </w:r>
    </w:p>
    <w:p>
      <w:pPr>
        <w:pStyle w:val="Normal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ая до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учитель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ы учениче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ья учениче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тавки для цветов металличе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д «Уголок класс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инки прир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tt-RU"/>
        </w:rPr>
      </w:pPr>
      <w:r>
        <w:rPr>
          <w:b/>
          <w:iCs/>
          <w:sz w:val="24"/>
          <w:szCs w:val="24"/>
        </w:rPr>
        <w:t xml:space="preserve">Учебно-наглядные пособия </w:t>
      </w:r>
      <w:r>
        <w:rPr>
          <w:b/>
          <w:sz w:val="24"/>
          <w:szCs w:val="24"/>
        </w:rPr>
        <w:t xml:space="preserve">кабинета № </w:t>
      </w:r>
      <w:r>
        <w:rPr>
          <w:b/>
          <w:sz w:val="24"/>
          <w:szCs w:val="24"/>
          <w:lang w:val="tt-RU"/>
        </w:rPr>
        <w:t xml:space="preserve"> 203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глядно-дидактический материал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6480"/>
        <w:gridCol w:w="1800"/>
      </w:tblGrid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лощение воды корн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б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ножение одноклеточных водорос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ция голосеменных раст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арий – основные группы раст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ножение мха (модел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– аппликация размножение сос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закон Менд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алогический метод антропогене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ез бел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тика группы кров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уриц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т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остистой рыб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еи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ень бобового раст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9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з крупного млекопитающ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trHeight w:val="21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дю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ее строение рыб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ее строение кры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ее строение лягуш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8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ее строение брюхоногого моллю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ология конеч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1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ы конверген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черепа зме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ы гнезд пт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ой мозг рыб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ой мозг млекопитающ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Муляжи 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4"/>
        <w:gridCol w:w="6625"/>
        <w:gridCol w:w="1847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муляжей овоще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муляжей фрукт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муляжей дикой формы картофел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муляжей дикой формы томат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муляжей плодов гибридных и полигибридных растени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уляжи гриб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190" w:hRule="atLeast"/>
        </w:trPr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дактический раздаточный материа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aps/>
          <w:sz w:val="56"/>
          <w:szCs w:val="56"/>
        </w:rPr>
      </w:pPr>
      <w:r>
        <w:rPr>
          <w:rFonts w:cs="Monotype Corsiva" w:ascii="Monotype Corsiva" w:hAnsi="Monotype Corsiva"/>
          <w:b/>
          <w:caps/>
          <w:sz w:val="56"/>
          <w:szCs w:val="56"/>
        </w:rPr>
      </w:r>
    </w:p>
    <w:tbl>
      <w:tblPr>
        <w:tblW w:w="906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002"/>
        <w:gridCol w:w="4847"/>
        <w:gridCol w:w="2331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арий с карточками - определителям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ция горных поро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Компьютеры, информационно-телекоммуникационные сети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>аппаратно-программные и аудиовизуальные сред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утбук уч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ечатные и электронные образовательные и информационные ресурсы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-методические материал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методическая и справочная литерату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3118"/>
        <w:gridCol w:w="1501"/>
        <w:gridCol w:w="2124"/>
        <w:gridCol w:w="1132"/>
        <w:gridCol w:w="863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вто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здатель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од изд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реестр особо охраняемых природных территорий в Республике Татарстан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 о комнатных растениях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 дер Неер Я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 – Петербург, Кристал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рода Росс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, Белый гор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ные программы по учебным предметам. Биология 10-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. Живой организм. 6 клас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И.Сони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. Многообразие живых организмов. 7 клас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Б.Захар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И.Сони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Литература</w:t>
      </w:r>
    </w:p>
    <w:p>
      <w:pPr>
        <w:pStyle w:val="Normal"/>
        <w:jc w:val="center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(подписки, книги для внеклассного чтения, внеклассной работы)</w:t>
      </w:r>
    </w:p>
    <w:p>
      <w:pPr>
        <w:pStyle w:val="Normal"/>
        <w:jc w:val="center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194"/>
        <w:gridCol w:w="2872"/>
        <w:gridCol w:w="1936"/>
        <w:gridCol w:w="1075"/>
        <w:gridCol w:w="1019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тельств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изда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экз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ндшафты. Природа мира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Г.Исаченко, А.А.Шляпников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, Мыс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груженный ковчег. Зоопарк в моем багаже. Поймайте мне колобуса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альд Даррел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, Мыс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пологом пьяного леса. Гончие Бафута. Поместье – зверинец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альд Даррел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, Мыс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кура и дуб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волод Овчинников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великих путешествий. Открытие земли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юль Вер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,Тер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szCs w:val="24"/>
              </w:rPr>
            </w:pPr>
            <w:r>
              <w:rPr>
                <w:szCs w:val="24"/>
              </w:rPr>
              <w:t>Вокруг света по меридиану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нульд Файнес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, Прогре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России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, Белый гор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Электронные  образовательные ресурсы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ЭОР и ЦОР, используемых по предмету</w:t>
      </w:r>
    </w:p>
    <w:p>
      <w:pPr>
        <w:pStyle w:val="Normal"/>
        <w:spacing w:lineRule="auto" w:line="36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781"/>
      </w:tblGrid>
      <w:tr>
        <w:trPr>
          <w:trHeight w:val="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</w:rPr>
              <w:t>Название сайта</w:t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 xml:space="preserve">Завуч инфо.ру </w:t>
            </w:r>
            <w:hyperlink r:id="rId2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http://www.zavuch.info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nsportal.ru социальная сеть работников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Инфоурок </w:t>
            </w:r>
            <w:r>
              <w:rPr>
                <w:color w:val="1F497D"/>
                <w:sz w:val="24"/>
                <w:szCs w:val="24"/>
                <w:u w:val="single"/>
                <w:lang w:val="tt-RU"/>
              </w:rPr>
              <w:t>http://infourok.ru/site/allSit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Копилка уроков </w:t>
            </w:r>
            <w:r>
              <w:rPr>
                <w:color w:val="1F497D"/>
                <w:sz w:val="24"/>
                <w:szCs w:val="24"/>
                <w:u w:val="single"/>
                <w:lang w:val="tt-RU"/>
              </w:rPr>
              <w:t>http://kopilkaurokov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6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3">
    <w:name w:val="c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0">
    <w:name w:val="c0"/>
    <w:basedOn w:val="Normal"/>
    <w:qFormat/>
    <w:pPr>
      <w:spacing w:before="90" w:after="90"/>
    </w:pPr>
    <w:rPr>
      <w:sz w:val="24"/>
      <w:szCs w:val="24"/>
    </w:rPr>
  </w:style>
  <w:style w:type="paragraph" w:styleId="C1">
    <w:name w:val="c1"/>
    <w:basedOn w:val="Normal"/>
    <w:qFormat/>
    <w:pPr>
      <w:spacing w:before="90" w:after="90"/>
    </w:pPr>
    <w:rPr>
      <w:sz w:val="24"/>
      <w:szCs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vuch.inf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5:00:00Z</dcterms:created>
  <dc:creator>информатика</dc:creator>
  <dc:description/>
  <dc:language>en-US</dc:language>
  <cp:lastModifiedBy>Славян</cp:lastModifiedBy>
  <dcterms:modified xsi:type="dcterms:W3CDTF">2016-03-16T15:00:00Z</dcterms:modified>
  <cp:revision>2</cp:revision>
  <dc:subject/>
  <dc:title/>
</cp:coreProperties>
</file>